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modernización del Blvd. Domingo Arrieta, del Puente Arroyo Seco al Puente La Martinica, en la cabecera municipal de Durango, Dgo., mediante la construcción consistente en trabajos Preliminares, terracerías, pavimentación, Estructuras y Obras de Drenaje,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Los volúmenes del despalme de cortes y de terraplenes se considerarán los indicados en el proyecto haciendo las modificaciones autorizadas por la Dependencia; los despalmes de cort</w:t>
        <w:tab/>
        <w:t xml:space="preserve">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9" w:hanging="285"/>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C.-</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Los trabajos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rPr>
          <w:rFonts w:ascii="Arial" w:hAnsi="Arial" w:cs="Arial"/>
          <w:color w:val="000000"/>
          <w:sz w:val="22"/>
          <w:szCs w:val="22"/>
          <w:lang w:val="es-MX"/>
        </w:rPr>
      </w:pPr>
      <w:r>
        <w:rPr>
          <w:rFonts w:cs="Arial"/>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BLVD. DOMINGO ARRIETA, DEL PUENTE ARROYO SECO AL PUENTE LA MARTINICA,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7:06:00Z</dcterms:created>
  <dc:creator>HOME</dc:creator>
  <dc:description/>
  <cp:keywords/>
  <dc:language>en-US</dc:language>
  <cp:lastModifiedBy>Ing. Reyna</cp:lastModifiedBy>
  <cp:lastPrinted>2021-03-12T11:39:00Z</cp:lastPrinted>
  <dcterms:modified xsi:type="dcterms:W3CDTF">2021-03-12T18:35:00Z</dcterms:modified>
  <cp:revision>5</cp:revision>
  <dc:subject/>
  <dc:title>ESPECIFICACIONES  TÉCNICAS</dc:title>
</cp:coreProperties>
</file>